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厦门大学本科生优秀学生奖学金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系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业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学业进步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学术创新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社会实践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志愿服务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社会工作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文体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修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（包括往年应当重修的课程，全校性选修课不计在内）</w:t>
            </w:r>
          </w:p>
        </w:tc>
      </w:tr>
      <w:tr>
        <w:trPr>
          <w:trHeight w:val="508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>
                <w:rFonts w:cs="宋体" w:ascii="宋体" w:hAnsi="宋体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370" w:firstLine="6741"/>
              <w:rPr>
                <w:bCs/>
              </w:rPr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" w:hAnsi="宋体" w:cs="宋体"/>
                <w:bCs/>
                <w:sz w:val="20"/>
                <w:szCs w:val="30"/>
              </w:rPr>
            </w:pPr>
            <w:r>
              <w:rPr>
                <w:rFonts w:cs="宋体" w:ascii="宋体" w:hAnsi="宋体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jc w:val="center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Windows</dc:creator>
  <dc:description/>
  <dc:language>en-US</dc:language>
  <cp:lastModifiedBy>苏子然</cp:lastModifiedBy>
  <cp:lastPrinted>2013-11-11T16:52:00Z</cp:lastPrinted>
  <dcterms:modified xsi:type="dcterms:W3CDTF">2023-05-10T09:22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7CF0811964947BD134DB3440E17F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